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4.7) BACINELLA RACCOLTA CONDENSA – Operazioni annuali</w:t>
      </w:r>
    </w:p>
    <w:p>
      <w:pPr>
        <w:pStyle w:val="Footnote"/>
        <w:tabs>
          <w:tab w:val="clear" w:pos="708"/>
          <w:tab w:val="left" w:pos="8820" w:leader="none"/>
          <w:tab w:val="left" w:pos="9000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4205"/>
        <w:gridCol w:w="1080"/>
        <w:gridCol w:w="900"/>
        <w:gridCol w:w="7560"/>
      </w:tblGrid>
      <w:tr>
        <w:trPr>
          <w:trHeight w:val="352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4.7.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iverniciatura con vernici bituminose e similari per garantire la tenuta all’acqua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4.7.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Head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lizia della bacinella con rimozione delle incrostazioni, controllo efficienza dello scarico e pulizia della tubazione relativa</w:t>
            </w:r>
          </w:p>
          <w:p>
            <w:pPr>
              <w:pStyle w:val="Head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81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25pt" to="719.95pt,50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677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.25pt" to="719.95pt,6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719.95pt,9.3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4930</wp:posOffset>
                </wp:positionV>
                <wp:extent cx="9144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pt" to="719.95pt,5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03530</wp:posOffset>
                </wp:positionV>
                <wp:extent cx="914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9pt" to="719.95pt,23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67690</wp:posOffset>
                </wp:positionV>
                <wp:extent cx="9144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.7pt" to="719.95pt,44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96290</wp:posOffset>
                </wp:positionV>
                <wp:extent cx="9144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.7pt" to="719.95pt,62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24890</wp:posOffset>
                </wp:positionV>
                <wp:extent cx="9144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.7pt" to="719.95pt,80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253490</wp:posOffset>
                </wp:positionV>
                <wp:extent cx="9144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8.7pt" to="719.95pt,98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482090</wp:posOffset>
                </wp:positionV>
                <wp:extent cx="9144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6.7pt" to="719.95pt,116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>UNITÀ TRATTAMENTO ARIA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</w:rPr>
          </w:pPr>
          <w:r>
            <w:rPr>
              <w:sz w:val="28"/>
            </w:rPr>
            <w:t>COD.: M-UTA-4.7 b)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Periodo…………………………………………..</w:t>
          </w:r>
        </w:p>
      </w:tc>
    </w:tr>
    <w:tr>
      <w:trPr>
        <w:trHeight w:val="194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4:21:00Z</dcterms:created>
  <dc:creator> Bruno</dc:creator>
  <dc:description/>
  <dc:language>en-US</dc:language>
  <cp:lastModifiedBy>client3</cp:lastModifiedBy>
  <cp:lastPrinted>2006-09-01T13:16:00Z</cp:lastPrinted>
  <dcterms:modified xsi:type="dcterms:W3CDTF">2006-12-01T14:24:00Z</dcterms:modified>
  <cp:revision>18</cp:revision>
  <dc:subject/>
  <dc:title>Cod</dc:title>
</cp:coreProperties>
</file>